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4.12.                       25                    162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 организации и проведении аукциона 1/2025 в электронной форме по продаже права на заключение договора о закреплении доли квоты добычи (вылова) водных биологических ресурсов во внутренних водах Таймырского Долгано-Ненецкого муниципального округа Красноярского края, за исключением внутренних морских вод Российской Федерации, для осуществления промышленного рыболов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Гражданским кодексом Российской Федерации, Федеральным законом от 20.12.2004 № 166-ФЗ «О рыболовстве и сохранении водных биологических ресурсов», постановлением Правительства Российской Федерации от 31.08.2024 № 1206 «Об утверждении Правил организации и проведения аукционов в электронной форме по продаже права на заключение договора о закреплении доли квоты добычи (вылова) водных биологических ресурсов, договора пользования водными биологическими ресурсами, договора пользования рыболовным участком», а также на основании Закона Красноярского края           от 26.12.2006 № 21-5669 «О наделении органов местного самоуправления Таймырского Долгано-Ненецкого и Эвенкийского муниципальных районов отдельными государственными полномочиями в области использования объектов животного мира, в том числе охотничьих ресурсов, а также водных биологических ресурсов» Администрация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</w:t>
      </w:r>
      <w:r>
        <w:rPr>
          <w:rFonts w:cs="Times New Roman" w:ascii="Times New Roman" w:hAnsi="Times New Roman"/>
          <w:b/>
          <w:szCs w:val="28"/>
        </w:rPr>
        <w:t>Управлению экологии и природных ресурсов Администрации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 xml:space="preserve"> организовать и провести в период </w:t>
      </w:r>
      <w:r>
        <w:rPr>
          <w:rFonts w:cs="Times New Roman" w:ascii="Times New Roman" w:hAnsi="Times New Roman"/>
          <w:b/>
          <w:szCs w:val="28"/>
        </w:rPr>
        <w:t>с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5 декабря по 22 декабря 2025 года</w:t>
      </w:r>
      <w:r>
        <w:rPr>
          <w:rFonts w:cs="Times New Roman" w:ascii="Times New Roman" w:hAnsi="Times New Roman"/>
          <w:szCs w:val="28"/>
        </w:rPr>
        <w:t xml:space="preserve"> аукцион 1/2025 в электронной форме по продаже права на заключение договора о закреплении доли квоты добычи (вылова) водных биологических ресурсов во внутренних водах Таймырского Долгано-Ненецкого муниципального округа Красноярского края, за исключением внутренних морских вод Российской Федерации, для осуществления промышленного рыболов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Утверд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) документацию об аукционе 1/2025 в электронной форме по продаже права на заключение договора о закреплении доли квоты добычи (вылова) водных биологических ресурсов во внутренних водах Таймырского Долгано-Ненецкого муниципального округа Красноярского края, за исключением внутренних морских вод Российской Федерации, для осуществления промышленного рыболовства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) состав комиссии по проведению аукциона 1/2025 в электронной форме по продаже права на заключение договора о закреплении доли квоты добычи (вылова) водных биологических ресурсов во внутренних водах Таймырского Долгано-Ненецкого муниципального округа Красноярского края, за исключением внутренних морских вод Российской Федерации, для осуществления промышленного рыболовства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) порядок работы комиссии по проведению аукциона 1/2025 в электронной форме по продаже права на заключение договора о закреплении доли квоты добычи (вылова) водных биологических ресурсов во внутренних водах Таймырского Долгано-Ненецкого муниципального округа Красноярского края, за исключением внутренних морских вод Российской Федерации, для осуществления промышленного рыболовства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3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</w:t>
      </w:r>
      <w:r>
        <w:rPr>
          <w:rFonts w:cs="Times New Roman" w:ascii="Times New Roman" w:hAnsi="Times New Roman"/>
          <w:b/>
          <w:szCs w:val="28"/>
        </w:rPr>
        <w:t>Юрлова А.А.</w:t>
      </w:r>
      <w:r>
        <w:rPr>
          <w:rFonts w:cs="Times New Roman" w:ascii="Times New Roman" w:hAnsi="Times New Roman"/>
          <w:szCs w:val="28"/>
        </w:rPr>
        <w:t>) разместить информацию об аукционе на официальном сайте Таймырского Долгано-Ненецкого муниципального района - https://taimyr24.gosuslugi.ru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04T16:24:00Z</cp:lastPrinted>
  <dcterms:modified xsi:type="dcterms:W3CDTF">2025-12-04T09:24:00Z</dcterms:modified>
  <cp:revision>36</cp:revision>
  <dc:subject/>
  <dc:title/>
</cp:coreProperties>
</file>